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просы к зачёту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бухгалтерского учета и бухгалтерской отчётности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ведения бухгалтерского учета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и метод бухгалтерского учета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ктивные и пассивные счета бухгалтерского учета, их строение и назначение.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Двойная запись как метод двойственного отражения информации на счетах бухгалтерского учета, ее сущность и значение.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учетных записей (бухгалтерских проводок)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Счета синтетического и аналитического учета, их назначение и взаимосвязь.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вентаризация как метод контроля в учете. 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, которым должна удовлетворять бухгалтерская отчетность. 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составления и представления бухгалтерской отчетности. 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ание бухгалтерской отчётности. 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ели бухгалтерской отчётности. 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бухгалтерской отчётности.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ая дата и отчетный период бухгалтерской отчётности.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составления бухгалтерской отчетности.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организаций за нарушение правил ведения бухучета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ка к составлению годовой бухгалтерской отчётности: проверка наличия первичных документов, проверка инвентаризации, внесение исправлений в учет, если в нем были допущены ошибки. 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составлению годовой бухгалтерской отчётности: реформация баланса.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составлению годовой бухгалтерской отчётности: события после отчетной даты.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ский баланс: состав показателей раздела внеоборотные активы, их расшифровка.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ский баланс: состав показателей раздела оборотные активы, их расшифровка.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ский баланс: состав показателей раздела капитал, их расшифровка.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ский баланс: состав показателей раздела долгосрочные обязательства, их расшифровка.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ский баланс: состав показателей раздела краткосрочные обязательства, их расшифровка.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финансовых результатах: выручка, расшифровка показателя.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финансовых результатах: себестоимость, управленческие расходы, коммерческие расходы, расшифровка показателя.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финансовых результатах: прочие расходы, расшифровка показателя.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финансовых результатах: прочие доходы, расшифровка показателя.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б изменениях капитала: движение капитала, состав разделов, корректировки в связи с изменением учетной политики, исправлением ошибок, основание для заполнения раздела.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б изменениях капитала: чистые активы, порядок расчета.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по видам деятельности для заполнения формы «Отчет о движении денежных средств».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эквиваленты, порядок их включения в отчет о движении денежных средств.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ения к Бухгалтерскому балансу.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ения к Отчету о финансовых результатах.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ения к Отчету о движении денежных средств.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ения текстовые к бухгалтерской отчётности.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крытие информации об учетной политике в бухгалтерской отчётности. 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ощенные формы бухгалтерской отчётности. 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ское заключение.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й ресурс бухгалтерской отчетности.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ind w:firstLine="851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2">
    <w:name w:val="WW8Num71z2"/>
    <w:qFormat/>
    <w:rPr/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1">
    <w:name w:val="WW8Num75z1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bCs/>
      <w:caps/>
      <w:sz w:val="28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6z0">
    <w:name w:val="WW8Num6z0"/>
    <w:qFormat/>
    <w:rPr>
      <w:b w:val="false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bCs/>
      <w:sz w:val="28"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  <w:b w:val="false"/>
      <w:bCs w:val="false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1440" w:hanging="0"/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suppressAutoHyphens w:val="false"/>
      <w:ind w:left="1440" w:hanging="0"/>
    </w:pPr>
    <w:rPr>
      <w:szCs w:val="20"/>
    </w:rPr>
  </w:style>
  <w:style w:type="paragraph" w:styleId="33">
    <w:name w:val="Основной текст с отступом 3"/>
    <w:basedOn w:val="Normal"/>
    <w:qFormat/>
    <w:pPr>
      <w:suppressAutoHyphens w:val="false"/>
      <w:ind w:left="360" w:hanging="0"/>
    </w:pPr>
    <w:rPr>
      <w:sz w:val="28"/>
    </w:rPr>
  </w:style>
  <w:style w:type="paragraph" w:styleId="24">
    <w:name w:val="Основной текст 2"/>
    <w:basedOn w:val="Normal"/>
    <w:qFormat/>
    <w:pPr>
      <w:suppressAutoHyphens w:val="false"/>
    </w:pPr>
    <w:rPr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360"/>
      <w:jc w:val="center"/>
    </w:pPr>
    <w:rPr>
      <w:b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  <w:suppressAutoHyphens w:val="false"/>
    </w:pPr>
    <w:rPr>
      <w:sz w:val="20"/>
      <w:szCs w:val="20"/>
    </w:rPr>
  </w:style>
  <w:style w:type="paragraph" w:styleId="34">
    <w:name w:val="Основной текст 3"/>
    <w:basedOn w:val="Normal"/>
    <w:qFormat/>
    <w:pPr>
      <w:suppressAutoHyphens w:val="false"/>
      <w:spacing w:lineRule="auto" w:line="360"/>
      <w:jc w:val="both"/>
    </w:pPr>
    <w:rPr>
      <w:sz w:val="28"/>
    </w:rPr>
  </w:style>
  <w:style w:type="paragraph" w:styleId="Style15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suppressAutoHyphens w:val="false"/>
      <w:ind w:left="-108" w:right="-108" w:hanging="0"/>
      <w:jc w:val="both"/>
    </w:pPr>
    <w:rPr>
      <w:szCs w:val="20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  <w:jc w:val="both"/>
    </w:pPr>
    <w:rPr>
      <w:szCs w:val="20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4253" w:leader="none"/>
      </w:tabs>
      <w:spacing w:lineRule="auto" w:line="360"/>
      <w:ind w:firstLine="567"/>
      <w:jc w:val="both"/>
    </w:pPr>
    <w:rPr>
      <w:rFonts w:ascii="Arial" w:hAnsi="Arial" w:cs="Arial"/>
      <w:sz w:val="28"/>
      <w:szCs w:val="20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Основной текст 21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>
      <w:suppressAutoHyphens w:val="true"/>
      <w:jc w:val="both"/>
    </w:pPr>
    <w:rPr>
      <w:b w:val="false"/>
      <w:bCs w:val="false"/>
      <w:sz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/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60" w:before="460" w:after="0"/>
      <w:ind w:left="320" w:right="20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31:00Z</dcterms:created>
  <dc:creator>Пользователь</dc:creator>
  <dc:description/>
  <cp:keywords/>
  <dc:language>en-US</dc:language>
  <cp:lastModifiedBy>Nataliya Izvarina</cp:lastModifiedBy>
  <cp:lastPrinted>2023-09-20T17:09:00Z</cp:lastPrinted>
  <dcterms:modified xsi:type="dcterms:W3CDTF">2023-11-29T09:33:00Z</dcterms:modified>
  <cp:revision>52</cp:revision>
  <dc:subject/>
  <dc:title/>
</cp:coreProperties>
</file>